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William Walpole</w:t>
      </w:r>
    </w:p>
    <w:p>
      <w:pPr>
        <w:pStyle w:val="Normal"/>
        <w:rPr>
          <w:color w:val="000000"/>
        </w:rPr>
      </w:pPr>
      <w:r>
        <w:rPr>
          <w:color w:val="000000"/>
        </w:rPr>
        <w:t>Assignment # 36</w:t>
      </w:r>
    </w:p>
    <w:p>
      <w:pPr>
        <w:pStyle w:val="Normal"/>
        <w:rPr>
          <w:color w:val="000000"/>
        </w:rPr>
      </w:pPr>
      <w:r>
        <w:rPr>
          <w:color w:val="000000"/>
        </w:rPr>
      </w:r>
    </w:p>
    <w:p>
      <w:pPr>
        <w:pStyle w:val="Normal"/>
        <w:spacing w:lineRule="auto" w:line="480"/>
        <w:rPr/>
      </w:pPr>
      <w:r>
        <w:rPr>
          <w:color w:val="000000"/>
        </w:rPr>
        <w:tab/>
        <w:t>Through the years I have used many different behavior management systems for my classes.  I have used color coded charts, class checklists on a clipboard, a variety of point systems including earning raffle tickets, rewarding team points by class table, among others.  After dealing with a few behaviorally challenged 5</w:t>
      </w:r>
      <w:r>
        <w:rPr>
          <w:color w:val="000000"/>
          <w:vertAlign w:val="superscript"/>
        </w:rPr>
        <w:t>th</w:t>
      </w:r>
      <w:r>
        <w:rPr>
          <w:color w:val="000000"/>
        </w:rPr>
        <w:t xml:space="preserve"> grade classes early on in my career I have tried numerous behavior modification plans.  Through my trials and tribulations I have found that one thing that might work for one class may or may not work for another.  What I have found to be consistent though is that it is incredibly important to focus on, highlight, and reward positive behavior than it is to punish or publicly bring attention to negative behavior.  That doesn’t mean students aren’t held accountable though.  Warnings can be given, parents can be called and consequences must be consistent, fair, and handled in an appropriate setting being sure to keep the student’s needs in mind.  </w:t>
      </w:r>
    </w:p>
    <w:p>
      <w:pPr>
        <w:pStyle w:val="Normal"/>
        <w:spacing w:lineRule="auto" w:line="480"/>
        <w:rPr>
          <w:color w:val="000000"/>
        </w:rPr>
      </w:pPr>
      <w:r>
        <w:rPr>
          <w:color w:val="000000"/>
        </w:rPr>
        <w:tab/>
        <w:t>Again though, the most important thing is to highlight the positive and detract attention from the negative.  I am going to describe a behavior modification plan that highlights the positive and rewards the students with compliments for instant approval, privileges throughout the week and the opportunity to win prizes at the end of week.</w:t>
      </w:r>
    </w:p>
    <w:p>
      <w:pPr>
        <w:pStyle w:val="Normal"/>
        <w:spacing w:lineRule="auto" w:line="480"/>
        <w:rPr>
          <w:color w:val="000000"/>
        </w:rPr>
      </w:pPr>
      <w:r>
        <w:rPr>
          <w:color w:val="000000"/>
        </w:rPr>
        <w:tab/>
        <w:t>The name of the system is “Mr. W’s Points”.  Using the word “points” usually makes people work towards earning something and they generally feel good when they are awarded points.  Points are often associated with playing a game so the students might even associate good behavior with fun.  I think it is important for students to work together as a team or family would.  Therefore, a clear, empty pretzel jug can be used to score “points” for the class.  Each point is represented by a ping pong ball.  Each time the students do something well, get their books out quickly and quietly for example, a ping pong ball can be drop into the canister.  Ping pong balls could always be substituted for a variety of items including raffle tickets, paper clips, erasers, pencils, or anything small enough to fit into the canister.  If students do something very well, earn the top CMT/CAPT score average for the whole school, or get a great report from a substitute, a handful of ping pong balls can be put in.  Though “Mr. W’s Points” is primarily a team/family/whole group incentive system, students can earn a point for the whole class by doing something individually as well, especially if it is a student who usually struggles with behavior and does something exemplary.</w:t>
      </w:r>
    </w:p>
    <w:p>
      <w:pPr>
        <w:pStyle w:val="Normal"/>
        <w:spacing w:lineRule="auto" w:line="480"/>
        <w:rPr>
          <w:color w:val="000000"/>
        </w:rPr>
      </w:pPr>
      <w:r>
        <w:rPr>
          <w:color w:val="000000"/>
        </w:rPr>
        <w:tab/>
        <w:t xml:space="preserve">Targeted behaviors for a system like this are numerous.  This is effective for something as simple as students who speak out without raising their hands.  However, it can also be effective for students who are often off task, insult other students or are rude, don’t finish their classwork assignments, or simply don’t comply with classroom or school rules.  The goal of this plan is to get all the students to comply to being as close to a model student as that individual can be.  In extreme individual cases a behavior intervention plan can be made.  This system focuses on a larger group of students, though it can be used for a small class group as well.  </w:t>
      </w:r>
    </w:p>
    <w:p>
      <w:pPr>
        <w:pStyle w:val="Normal"/>
        <w:spacing w:lineRule="auto" w:line="480"/>
        <w:rPr>
          <w:color w:val="000000"/>
        </w:rPr>
      </w:pPr>
      <w:r>
        <w:rPr>
          <w:color w:val="000000"/>
        </w:rPr>
        <w:tab/>
        <w:t>Some instances can be addressed without a BIP though too, but they need to be seen as measurable to the students, their parents, and other teachers.  If a student speaks out without raising their hands more than 2 times a note can be made to call home to the parent later to discuss the matter.  If a student is out of their seat more than twice.  If a student misses more than 2 homework assignments, a call can be made as well, and other pertinent staff can be alerted as well.  These negative behaviors can be measured using this “Three strike rule”.  The same goes for positive behavior.  If the class gets the highest average on the district assessment, 20 ping pong balls can be given.  Regardless, there should be a measurable outcome for whatever is given.</w:t>
      </w:r>
    </w:p>
    <w:p>
      <w:pPr>
        <w:pStyle w:val="Normal"/>
        <w:spacing w:lineRule="auto" w:line="480"/>
        <w:rPr>
          <w:color w:val="000000"/>
        </w:rPr>
      </w:pPr>
      <w:r>
        <w:rPr>
          <w:color w:val="000000"/>
        </w:rPr>
        <w:tab/>
        <w:t>In one instance while using a variation of this plan in a 5th grade classroom I had two tables of students who were nearly always on task.  They took their work out quickly, kept talking to a minimum, and got along with peers at their table.  Peers at other tables saw how their team earned points and often earned the rewards as a result.  It took some time, but the other students who had difficulty complying with school rules and were very talkative eventually improved their behavior, looking to reap the benefits of following the system too.  Even though expectations were made clear from the beginning of the year the students had gotten away with talking and other behaviors in previous classrooms.  It didn’t happen overnight but the improvement showed up when the students wanted to be praised and rewarded like their peers.</w:t>
      </w:r>
    </w:p>
    <w:p>
      <w:pPr>
        <w:pStyle w:val="Normal"/>
        <w:spacing w:lineRule="auto" w:line="480"/>
        <w:rPr>
          <w:color w:val="000000"/>
        </w:rPr>
      </w:pPr>
      <w:r>
        <w:rPr>
          <w:color w:val="000000"/>
        </w:rPr>
        <w:tab/>
        <w:t>Rewards can be a variety of things.  First and foremost, verbal praise should be plentiful so students can understand they are doing a good job and those who aren’t can see what it takes to make the teacher proud.   If anything it is better to “overpraise” than to “underpraise”.  I also know not to make “empty praises” as most children are smart enough to see through them.  Compliments are great instant rewards, but also prizes like stickers and pencils can be given out at the teacher’s discretion.  Many students respond to earning responsibilities, classroom jobs, or become a teacher helper.  The class can continue to work toward a big goal when they fill up the jar, or perhaps fill it up halfway even.  A big reward when a milestone such as that is hit can be a “Fun Friday”, extended games time or recess, a field trip, an ice cream party, or a movie with popcorn.  All of these rewards are explained to the students at the beginning of the year, but numerous reminders are given to the class or individuals often to help keep motivation high.  However, all of these rewards should be measurable so students, parents, staff, and administration can understand what’s happening and where everyone stands.  Depending on the population, there should be a scale that students can earn a “Fun Friday” or other award.  An example of this may be, “when will earn 20 ping pong balls for the class we will earn a Fun Friday”.</w:t>
      </w:r>
    </w:p>
    <w:p>
      <w:pPr>
        <w:pStyle w:val="Normal"/>
        <w:spacing w:lineRule="auto" w:line="480"/>
        <w:rPr>
          <w:color w:val="000000"/>
        </w:rPr>
      </w:pPr>
      <w:r>
        <w:rPr>
          <w:color w:val="000000"/>
        </w:rPr>
        <w:tab/>
        <w:t xml:space="preserve">Points should never be taken away as this would send the wrong message.  Instead of taking away something they have earned, a better solution would be to find a way to hold the students accountable away from Mr. W’s Points system.  For example, if the students misbehave for a substitute instead of taking ping pong balls away then they could spend recess, free time, or center activity time writing apology letters to the substitute.  </w:t>
      </w:r>
    </w:p>
    <w:p>
      <w:pPr>
        <w:pStyle w:val="Normal"/>
        <w:spacing w:lineRule="auto" w:line="480"/>
        <w:rPr>
          <w:color w:val="000000"/>
        </w:rPr>
      </w:pPr>
      <w:r>
        <w:rPr>
          <w:color w:val="000000"/>
        </w:rPr>
        <w:tab/>
        <w:t>Mr. W’s Points is one system that can work for many classrooms and it has worked for mine.  Adaptations and modifications can be made to fit the needs of more of my future classrooms and students as it is important to never be afraid to change if something is not working.</w:t>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eacher</dc:creator>
  <dc:description/>
  <dc:language>en-US</dc:language>
  <cp:lastModifiedBy/>
  <cp:revision>0</cp:revision>
  <dc:subject/>
  <dc:title>William Walpole</dc:title>
</cp:coreProperties>
</file>